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016"/>
      </w:tblGrid>
      <w:tr>
        <w:trPr>
          <w:trHeight w:val="283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EKA PALIATYWNA – Kod przedmiotu: PI.OS.35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  <w:t>Osoba/zespół przygotowująca/y kartę przedmiot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ar-SA"/>
              </w:rPr>
              <w:t>Wydział Pielęgniar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 prowadzącego i studentów: wykłady, zajęcia praktyczne, praktyka zawod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ar-SA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dobyta w dotychczasowym kształceniu zawodowym  z zakresu: anatomii, fizjologii, patofizjologii, etyki, psychologii i socjologii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30 godz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okształcenie – 20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-  40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zawodowa – 40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wykład  informacyjny, dyskus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zaliczenie z ocen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– zaliczenie z oce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i zawodowe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dopuszczenia do zaliczenia wykładu: posiadanie zaliczeń z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modułu wymaga spełnienia następujących warunków:</w:t>
            </w:r>
          </w:p>
          <w:p>
            <w:pPr>
              <w:pStyle w:val="Akapitzlist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obowiązkowa na zajęciach praktycznych,</w:t>
            </w:r>
          </w:p>
          <w:p>
            <w:pPr>
              <w:pStyle w:val="Akapitzlist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emne zaliczenie, </w:t>
            </w:r>
          </w:p>
          <w:p>
            <w:pPr>
              <w:pStyle w:val="Akapitzlist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acja procesu pielęgnowania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Opanowanie przez studenta wiedzy i umiejętności umożliwiających sprawowanie opieki pielęgniarskiej nad nieuleczalnie chorym i jego rodziną.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 Zna czynniki ryzyka i zagrożenia zdrowotne u pacjentów w różnym wieku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2 Zna etiopatogenezę, objawy kliniczne, przebieg, leczenie,rokowanie i zasady opieki pielęgniarskiej nad pacjentem w wybranych choroba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W3 Zna zasady diagnozowania i planowania opieki nad pacjentem                              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ielęgniarstwie internistycznym, chirurgicznym, położniczo-ginekologicznym, pediatrycznym, geriatrycznym, neurologicznym, psychiatrycznym,                            w intensywnej opiece medycznej, opiece paliatywnej, opiece długoterminowej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5 Zna zasady przygotowania pacjenta w różnym wieku i stanie zdrowia do badań i zabiegów diagnostycznych, a także zasady opieki w trakcie oraz po tych badaniach i zabiega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6 Zna właściwości grup leków i ich działanie na układy i narządy pacjenta                w różnych chorobach w zależności od wieku i stanu zdrowia, z uwzględnieniem działań niepożądanych, interakcji z innymi lekami i dróg podani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7 Zna standardy i procedury pielęgniarskie stosowane w opiece nad pacjentem w różnym wieku i stanie zdrowi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10 Zna zasady organizacji opieki specjalistycznej (geriatrycznej, intensywnej opieki medycznej, neurologicznej, psychiatrycznej, pediatrycznej, internistycznej, chirurgicznej, paliatywnej, długoterminowej oraz na bloku operacyjnym)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 Potrafi gromadzić informacje, formułować diagnozę pielęgniarską, ustalać cele i plan opieki pielęgniarskiej, wdrażać interwencje pielęgniarskie  oraz dokonywać ewaluacji opieki pielęgniarskiej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 Potrafi prowadzić poradnictwo w zakresie samoopieki pacjentów w różnym wieku i stanie zdrowia dotyczące wad rozwojowych, chorób i uzależnień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8 Potrafi rozpoznać powikłania po specjalistycznych badaniach diagnostycznych i zabiegach operacyj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5 Potrafi dokumentować sytuację zdrowotną pacjenta, dynamikę jej zmian                i realizowaną opiekę pielęgniarską, z uwzględnieniem narzędzi informatycznych do gromadzenia da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6 Przewiduje i uwzględnia czynniki wpływające na reakcje własne i pacjenta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Historia ruchu hospicyj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Opieka paliatywna i hospicyjna – definicja, filozofia i zasa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. Rola pielęgniarki w wielodyscyplinarnym zespole opieki paliatywnej. Procedury i standardy w opiece paliaty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Znaczenie medycyny paliatywnej i leczenia objawowego na przykładach: bólu, duszności, lęku, depresji, zmęczenia, zaparć, nudności i wymiotów, kacheksji, odleżyn, obrzęku limfaty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Priorytety i dylematy etyczne  u kresu życia człowie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6. Wymiar wsparcia w opiece paliaty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7. Zapobieganie wypaleniu zawodowem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Problematyka badań naukowych w medycynie paliatyw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 Rodzaje oraz zasady zlecania badań diagnostycznych w opiece paliatyw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eastAsia="zh-CN" w:bidi="ar-SA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Metody i sposoby zapobiegania wypaleniu zawodowemu wśród pielęgniarek pracujących z pacjentami obi entych opieką paliatyw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Problem wielochorobowości oraz specyfika przebiegu schorzeń u pacjentów leczonych paliatyw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Rola podstawowej opieki zdrowotnej w opiece nad osobami chorymi paliatyw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JĘC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Planowanie, organizowanie i sprawowanie opieki nad chorym w terminalnym okresie choroby i nad jego opiekun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 Najczęstsze objawy, dolegliwości i problemy chor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 Ból totalny – metody leczenia i kontrola bólu u chorych w terminalnym okresie choroby - rola pielęgniar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 Swoistość procesu pielęgnowania chorych terminal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7. Zasady postępowania interdyscyplinarnego zespołu opieki paliatywnej – rola pielęgniark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Potrzeba ciągłego podnoszenia jakości opieki paliatyw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9. Problematyka badań naukowych w medycynie paliaty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0. Priorytety i dylematy etyczne w opiece paliatywnej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skazania do wykonania określonych badań diagnostycznych oraz umiejętnoś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2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3" w:right="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e Walden-Gałuszko K.: Podstawy opieki paliatywnej. Wyd. PZWL, Warszawa 200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3" w:right="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de Walden-Gałuszko K., Kaptacz A.: Pielęgniarstwo w opiece paliatywnej                   i hospicyjnej. Wyd. PZWL, Warszawa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ind w:left="173" w:right="0" w:hanging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zermer P. (przekład materiału WHO): Leczenie objawowe w stanach terminalnych. ELIPSA-JAIM s.c., Kraków 2005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ka zawodowa – 4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859"/>
      </w:tblGrid>
      <w:tr>
        <w:trPr/>
        <w:tc>
          <w:tcPr>
            <w:tcW w:w="9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 stosunku do pacjenta.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nauki i zawodu.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zespołu terapeutycznego.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studenta wobec regulaminu.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4"/>
        <w:gridCol w:w="1744"/>
        <w:gridCol w:w="1745"/>
        <w:gridCol w:w="1744"/>
        <w:gridCol w:w="1744"/>
        <w:gridCol w:w="1811"/>
      </w:tblGrid>
      <w:tr>
        <w:trPr/>
        <w:tc>
          <w:tcPr>
            <w:tcW w:w="10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>
          <w:trHeight w:val="973" w:hRule="atLeast"/>
        </w:trPr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- 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 w:before="0" w:after="0"/>
        <w:ind w:left="0" w:right="-65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18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8"/>
        <w:gridCol w:w="1705"/>
        <w:gridCol w:w="1645"/>
      </w:tblGrid>
      <w:tr>
        <w:trPr>
          <w:trHeight w:val="668" w:hRule="exact"/>
        </w:trPr>
        <w:tc>
          <w:tcPr>
            <w:tcW w:w="6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14" w:hRule="exact"/>
        </w:trPr>
        <w:tc>
          <w:tcPr>
            <w:tcW w:w="666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6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exact"/>
        </w:trPr>
        <w:tc>
          <w:tcPr>
            <w:tcW w:w="6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-zajęcia praktyczne, praktyka zawodowa 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4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exact"/>
        </w:trPr>
        <w:tc>
          <w:tcPr>
            <w:tcW w:w="666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66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"/>
        </w:tabs>
        <w:ind w:left="22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28:48Z</dcterms:modified>
  <cp:revision>15</cp:revision>
  <dc:subject/>
  <dc:title/>
</cp:coreProperties>
</file>